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т 29 июня 2011 г. N 1115-р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 ПОДПИСАНИИ СОГЛАШЕНИЯ МЕЖДУ ПРАВИТЕЛЬСТВОМ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 И КАБИНЕТОМ МИНИСТРОВ УКРАИНЫ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 СОЗДАНИИ ВЫСТАВОЧНО-ТОРГОВОГО ЦЕНТРА "УКРАИНА"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НА ТЕРРИТОРИИ ВСЕРОССИЙСКОГО ВЫСТАВОЧНОГО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ЦЕНТРА В Г. МОСКВЕ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В соответствии с </w:t>
      </w:r>
      <w:hyperlink r:id="rId2">
        <w:r>
          <w:rPr>
            <w:color w:val="0000FF"/>
          </w:rPr>
          <w:t>пунктом 1 статьи 11</w:t>
        </w:r>
      </w:hyperlink>
      <w:r>
        <w:rPr/>
        <w:t xml:space="preserve"> Федерального закона "О международных договорах Российской Федерации" одобрить представленный Минэкономразвития России согласованный с МИДом России и другими заинтересованными федеральными органами исполнительной власти и предварительно проработанный с Украинской Стороной проект </w:t>
      </w:r>
      <w:hyperlink r:id="rId3">
        <w:r>
          <w:rPr>
            <w:color w:val="0000FF"/>
          </w:rPr>
          <w:t>Соглашения</w:t>
        </w:r>
      </w:hyperlink>
      <w:r>
        <w:rPr/>
        <w:t xml:space="preserve"> между Правительством Российской Федерации и Кабинетом Министров Украины о создании выставочно-торгового центра "Украина" на территории Всероссийского выставочного центра в г. Москве (прилагается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Поручить Первому заместителю Председателя Правительства Российской Федерации Шувалову И.И. подписать от имени Правительства Российской Федерации указанное </w:t>
      </w:r>
      <w:hyperlink r:id="rId4">
        <w:r>
          <w:rPr>
            <w:color w:val="0000FF"/>
          </w:rPr>
          <w:t>Соглашение</w:t>
        </w:r>
      </w:hyperlink>
      <w:r>
        <w:rPr/>
        <w:t>, разрешив вносить в прилагаемый проект изменения, не имеющие принципиального характера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/>
        <w:t>Председатель Правительств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/>
        <w:t>В.ПУТИН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/>
        <w:t>Проект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ЖДУ ПРАВИТЕЛЬСТВОМ РОССИЙСКОЙ ФЕДЕРАЦИИ И КАБИНЕТОМ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ИНИСТРОВ УКРАИНЫ О СОЗДАНИИ ВЫСТАВОЧНО-ТОРГОВОГО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ЦЕНТРА "УКРАИНА" НА ТЕРРИТОРИИ ВСЕРОССИЙСКОГО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ВЫСТАВОЧНОГО ЦЕНТРА В Г. МОСКВЕ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Правительство Российской Федерации и Кабинет Министров Украины, именуемые в дальнейшем Сторонами,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учитывая дружественные отношения между Российской Федерацией и Украиной,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основываясь на решении Совета глав государств Содружества Независимых Государств от 7 октября 2002 г. о создании на базе Всероссийского выставочного центра постоянно действующих выставок государств - участников Содружества Независимых Государств и необходимости разработки в этих целях соответствующих договорно-правовых основ,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в интересах углубления взаимовыгодного экономического сотрудничества, развития культурных, научных и образовательных связей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согласились о нижеследующем: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  <w:t>Статья 1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Целью настоящего Соглашения является создание выставочно-торгового центра "Украина" на территории Всероссийского выставочного центра в г. Москве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  <w:t>Статья 2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Российская Сторона предоставляет Украинской Стороне с целью, предусмотренной </w:t>
      </w:r>
      <w:hyperlink r:id="rId5">
        <w:r>
          <w:rPr>
            <w:color w:val="0000FF"/>
          </w:rPr>
          <w:t>статьей 1</w:t>
        </w:r>
      </w:hyperlink>
      <w:r>
        <w:rPr/>
        <w:t xml:space="preserve"> настоящего Соглашения, в аренду на 50 лет объект культурного наследия федерального значения - павильон "Земледелие" (далее - объект), расположенный в г. Москве, проспект Мира, дом 119, строение 58, общей площадью 1670 квадратных метров (кадастровый номер 77-77-13/004/2009-831) с арендной платой в размере, составляющем 1 российский рубль в год, и земельный участок, непосредственно занимаемый объектом и связанный с ним исторически и функционально (далее - земельный участок), с арендной платой в размере, составляющем 1 российский рубль в год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  <w:t>Статья 3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Уполномоченными органами (организациями) Сторон по реализации настоящего Соглашения являются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с Российской Стороны - Федеральное агентство по управлению государственным имуществом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с Украинской Стороны - Выставочно-торговый и информационный центр "Украина"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Об изменении своих уполномоченных органов (организаций) Стороны уведомляют другу друга по дипломатическим каналам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  <w:t>Статья 4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В течение 3 месяцев со дня вступления в силу настоящего Соглашения уполномоченными органами (организациями) Сторон будут заключены договоры аренды объекта и земельного участка на условиях, предусмотренных </w:t>
      </w:r>
      <w:hyperlink r:id="rId6">
        <w:r>
          <w:rPr>
            <w:color w:val="0000FF"/>
          </w:rPr>
          <w:t>статьей 2</w:t>
        </w:r>
      </w:hyperlink>
      <w:r>
        <w:rPr/>
        <w:t xml:space="preserve"> настоящего Соглашения, в соответствии с законодательством Российской Федераци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В случае продления в соответствии с положениями </w:t>
      </w:r>
      <w:hyperlink r:id="rId7">
        <w:r>
          <w:rPr>
            <w:color w:val="0000FF"/>
          </w:rPr>
          <w:t>статьи 11</w:t>
        </w:r>
      </w:hyperlink>
      <w:r>
        <w:rPr/>
        <w:t xml:space="preserve"> настоящего Соглашения срока действия настоящего Соглашения уполномоченные органы (организации) Сторон подпишут новые договоры аренды на условиях, предусмотренных </w:t>
      </w:r>
      <w:hyperlink r:id="rId8">
        <w:r>
          <w:rPr>
            <w:color w:val="0000FF"/>
          </w:rPr>
          <w:t>статьей 2</w:t>
        </w:r>
      </w:hyperlink>
      <w:r>
        <w:rPr/>
        <w:t xml:space="preserve"> настоящего Соглашения, на следующие 50 лет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  <w:t>Статья 5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Российская Сторона гарантирует, что объект и земельный участок свободны от долгов, прав третьих лиц, не заложены и не обременены каким-либо иным образом, что препятствовало бы их использованию в целях, предусмотренных настоящим Соглашением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  <w:t>Статья 6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Объект и земельный участок используются только с целью, предусмотренной </w:t>
      </w:r>
      <w:hyperlink r:id="rId9">
        <w:r>
          <w:rPr>
            <w:color w:val="0000FF"/>
          </w:rPr>
          <w:t>статьей 1</w:t>
        </w:r>
      </w:hyperlink>
      <w:r>
        <w:rPr/>
        <w:t xml:space="preserve"> настоящего Соглашения, путем осуществления выставочно-торговой деятельности, организации культурных мероприятий и открытия ресторана (кафе) национальной кухн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Использование объекта и земельного участка в иных целях не допускается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  <w:t>Статья 7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Отношения в области сохранения, использования и государственной охраны объекта, связанные с землепользованием и градостроительной деятельностью, регулируются земельным законодательством Российской Федерации, законодательством Российской Федерации о градостроительстве и об архитектурной деятельности, законодательством Российской Федерации об охране окружающей среды, а также законодательством Российской Федерации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  <w:t>Статья 8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Капитальный ремонт, ремонтно-реставрационные работы, эксплуатация объекта и содержание земельного участка, а также все виды ремонта и содержание инженерных коммуникаций, находящихся в пределах границ эксплуатационной ответственности, осуществляются Украинской Стороной за свой счет с момента передачи объекта и земельного участка в соответствии с договорами аренды, предусмотренными </w:t>
      </w:r>
      <w:hyperlink r:id="rId10">
        <w:r>
          <w:rPr>
            <w:color w:val="0000FF"/>
          </w:rPr>
          <w:t>статьей 4</w:t>
        </w:r>
      </w:hyperlink>
      <w:r>
        <w:rPr/>
        <w:t xml:space="preserve"> настоящего Соглашения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  <w:t>Статья 9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Спорные вопросы, возникающие в ходе реализации настоящего Соглашения, будут решаться путем проведения консультаций и переговоров между Сторонам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  <w:t>Статья 10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По согласию Сторон в настоящее Соглашение могут вноситься изменения, которые оформляются отдельными протоколами, вступающими в силу в порядке, предусмотренном </w:t>
      </w:r>
      <w:hyperlink r:id="rId11">
        <w:r>
          <w:rPr>
            <w:color w:val="0000FF"/>
          </w:rPr>
          <w:t>статьей 11</w:t>
        </w:r>
      </w:hyperlink>
      <w:r>
        <w:rPr/>
        <w:t xml:space="preserve"> настоящего Соглашения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  <w:t>Статья 11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Настоящее Соглашение вступает в силу с даты получения по дипломатическим каналам последнего письменного уведомления о выполнении Сторонами внутригосударственных процедур, необходимых для его вступления в силу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Настоящее Соглашение заключается сроком на 50 лет с автоматическим продлением на последующие такие же периоды, если ни одна из Сторон не уведомит в письменной форме другую Сторону не менее чем за один год до истечения очередного периода о своем намерении прекратить действие настоящего Соглаш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В случае досрочного прекращения или расторжения договоров аренды объекта и земельного участка настоящее Соглашение прекращает свое действие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Совершено в г. ______________ "__" ____________ ____ г. в двух экземплярах, каждый на русском и украинском языках, причем оба текста имеют одинаковую силу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/>
        <w:t>За Правительство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/>
        <w:t>За Кабинет Министров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/>
        <w:t>Украины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8"/>
      <w:szCs w:val="28"/>
      <w:lang w:val="ru-RU" w:eastAsia="en-US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3711335A1FDF6A13A075BAEF634FA99CA877F4BBC56A797CF9DA4ACBC8F84EFD8A5FCF29932EwBX3L" TargetMode="External"/><Relationship Id="rId3" Type="http://schemas.openxmlformats.org/officeDocument/2006/relationships/hyperlink" Target="consultantplus://offline/ref=A83711335A1FDF6A13A07CA3E8634FA99EAB7DFDBACC377374A0D648CCC7A759FAC353CE299329B5w7X8L" TargetMode="External"/><Relationship Id="rId4" Type="http://schemas.openxmlformats.org/officeDocument/2006/relationships/hyperlink" Target="consultantplus://offline/ref=A83711335A1FDF6A13A07CA3E8634FA99EAB7DFDBACC377374A0D648CCC7A759FAC353CE299329B5w7X8L" TargetMode="External"/><Relationship Id="rId5" Type="http://schemas.openxmlformats.org/officeDocument/2006/relationships/hyperlink" Target="consultantplus://offline/ref=A83711335A1FDF6A13A07CA3E8634FA99EAB7DFDBACC377374A0D648CCC7A759FAC353CE299329B4w7X4L" TargetMode="External"/><Relationship Id="rId6" Type="http://schemas.openxmlformats.org/officeDocument/2006/relationships/hyperlink" Target="consultantplus://offline/ref=A83711335A1FDF6A13A07CA3E8634FA99EAB7DFDBACC377374A0D648CCC7A759FAC353CE299329B4w7X6L" TargetMode="External"/><Relationship Id="rId7" Type="http://schemas.openxmlformats.org/officeDocument/2006/relationships/hyperlink" Target="consultantplus://offline/ref=A83711335A1FDF6A13A07CA3E8634FA99EAB7DFDBACC377374A0D648CCC7A759FAC353CE299329B6w7X9L" TargetMode="External"/><Relationship Id="rId8" Type="http://schemas.openxmlformats.org/officeDocument/2006/relationships/hyperlink" Target="consultantplus://offline/ref=A83711335A1FDF6A13A07CA3E8634FA99EAB7DFDBACC377374A0D648CCC7A759FAC353CE299329B4w7X6L" TargetMode="External"/><Relationship Id="rId9" Type="http://schemas.openxmlformats.org/officeDocument/2006/relationships/hyperlink" Target="consultantplus://offline/ref=A83711335A1FDF6A13A07CA3E8634FA99EAB7DFDBACC377374A0D648CCC7A759FAC353CE299329B4w7X4L" TargetMode="External"/><Relationship Id="rId10" Type="http://schemas.openxmlformats.org/officeDocument/2006/relationships/hyperlink" Target="consultantplus://offline/ref=A83711335A1FDF6A13A07CA3E8634FA99EAB7DFDBACC377374A0D648CCC7A759FAC353CE299329B7w7X3L" TargetMode="External"/><Relationship Id="rId11" Type="http://schemas.openxmlformats.org/officeDocument/2006/relationships/hyperlink" Target="consultantplus://offline/ref=A83711335A1FDF6A13A07CA3E8634FA99EAB7DFDBACC377374A0D648CCC7A759FAC353CE299329B6w7X9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3</Words>
  <Characters>7849</Characters>
  <CharactersWithSpaces>6691</CharactersWithSpaces>
  <Company>FAUG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5:23:00Z</dcterms:created>
  <dc:creator>Администратор</dc:creator>
  <dc:description/>
  <dc:language>en-US</dc:language>
  <cp:lastModifiedBy/>
  <dcterms:modified xsi:type="dcterms:W3CDTF">2011-12-27T15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